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4248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Załącznik Nr 4 do SWZ nr 46/2025 zatwierdzonej dnia 25.29.202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iniejszym oświadczam, że po zapoznaniu się z treścią i warunkami określonymi w umowie na wykonanie robót budowlanych, nie wnoszę zastrzeżeń do w/wym.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ermin związania ofertą wynosi ( minimum 30 dni)     …….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 nazwa i adres oferenta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podpis osoby upoważnionej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oszę następujące zastrzeżenia do projektu umowy*:……………………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 mogą dotyczyć SWZ i jej załącznik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podpis osoby upoważnionej/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05:00Z</dcterms:created>
  <dc:creator>Piotr Drozdowski</dc:creator>
  <dc:description/>
  <cp:keywords/>
  <dc:language>en-US</dc:language>
  <cp:lastModifiedBy>Monika Zaręba</cp:lastModifiedBy>
  <cp:lastPrinted>2013-09-11T13:06:00Z</cp:lastPrinted>
  <dcterms:modified xsi:type="dcterms:W3CDTF">2025-09-29T11:32:00Z</dcterms:modified>
  <cp:revision>41</cp:revision>
  <dc:subject/>
  <dc:title>Załącznik nr 2    </dc:title>
</cp:coreProperties>
</file>